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85780257"/>
            <w:bookmarkStart w:id="1" w:name="__Fieldmark__0_20857802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85780257"/>
            <w:bookmarkStart w:id="3" w:name="__Fieldmark__1_20857802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85780257"/>
            <w:bookmarkStart w:id="5" w:name="__Fieldmark__2_20857802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85780257"/>
            <w:bookmarkStart w:id="7" w:name="__Fieldmark__3_20857802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85780257"/>
            <w:bookmarkStart w:id="10" w:name="__Fieldmark__4_20857802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85780257"/>
            <w:bookmarkStart w:id="12" w:name="__Fieldmark__5_20857802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85780257"/>
            <w:bookmarkStart w:id="15" w:name="__Fieldmark__6_20857802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85780257"/>
            <w:bookmarkStart w:id="17" w:name="__Fieldmark__7_20857802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85780257"/>
            <w:bookmarkStart w:id="20" w:name="__Fieldmark__8_20857802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85780257"/>
            <w:bookmarkStart w:id="22" w:name="__Fieldmark__9_20857802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85780257"/>
            <w:bookmarkStart w:id="25" w:name="__Fieldmark__10_20857802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85780257"/>
            <w:bookmarkStart w:id="27" w:name="__Fieldmark__11_20857802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85780257"/>
            <w:bookmarkStart w:id="30" w:name="__Fieldmark__12_20857802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85780257"/>
            <w:bookmarkStart w:id="32" w:name="__Fieldmark__13_20857802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85780257"/>
            <w:bookmarkStart w:id="35" w:name="__Fieldmark__14_20857802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85780257"/>
            <w:bookmarkStart w:id="37" w:name="__Fieldmark__15_20857802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85780257"/>
            <w:bookmarkStart w:id="42" w:name="__Fieldmark__16_20857802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85780257"/>
            <w:bookmarkStart w:id="44" w:name="__Fieldmark__17_20857802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85780257"/>
            <w:bookmarkStart w:id="50" w:name="__Fieldmark__18_20857802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85780257"/>
            <w:bookmarkStart w:id="52" w:name="__Fieldmark__19_20857802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85780257"/>
            <w:bookmarkStart w:id="59" w:name="__Fieldmark__20_20857802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85780257"/>
            <w:bookmarkStart w:id="61" w:name="__Fieldmark__21_20857802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85780257"/>
            <w:bookmarkStart w:id="67" w:name="__Fieldmark__22_20857802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85780257"/>
            <w:bookmarkStart w:id="69" w:name="__Fieldmark__23_20857802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85780257"/>
            <w:bookmarkStart w:id="75" w:name="__Fieldmark__24_20857802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85780257"/>
            <w:bookmarkStart w:id="77" w:name="__Fieldmark__25_20857802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85780257"/>
            <w:bookmarkStart w:id="79" w:name="__Fieldmark__26_20857802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85780257"/>
            <w:bookmarkStart w:id="81" w:name="__Fieldmark__27_20857802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85780257"/>
            <w:bookmarkStart w:id="84" w:name="__Fieldmark__28_20857802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85780257"/>
            <w:bookmarkStart w:id="86" w:name="__Fieldmark__29_20857802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85780257"/>
            <w:bookmarkStart w:id="88" w:name="__Fieldmark__30_20857802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85780257"/>
            <w:bookmarkStart w:id="90" w:name="__Fieldmark__31_208578025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85780257"/>
            <w:bookmarkStart w:id="93" w:name="__Fieldmark__32_208578025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85780257"/>
            <w:bookmarkStart w:id="95" w:name="__Fieldmark__33_208578025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85780257"/>
            <w:bookmarkStart w:id="97" w:name="__Fieldmark__34_208578025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85780257"/>
            <w:bookmarkStart w:id="99" w:name="__Fieldmark__35_208578025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85780257"/>
            <w:bookmarkStart w:id="101" w:name="__Fieldmark__36_208578025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85780257"/>
            <w:bookmarkStart w:id="103" w:name="__Fieldmark__37_208578025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85780257"/>
            <w:bookmarkStart w:id="105" w:name="__Fieldmark__38_208578025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85780257"/>
            <w:bookmarkStart w:id="107" w:name="__Fieldmark__39_208578025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85780257"/>
            <w:bookmarkStart w:id="109" w:name="__Fieldmark__40_208578025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85780257"/>
            <w:bookmarkStart w:id="111" w:name="__Fieldmark__41_208578025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85780257"/>
            <w:bookmarkStart w:id="113" w:name="__Fieldmark__42_208578025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85780257"/>
            <w:bookmarkStart w:id="115" w:name="__Fieldmark__43_208578025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85780257"/>
            <w:bookmarkStart w:id="117" w:name="__Fieldmark__44_208578025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85780257"/>
            <w:bookmarkStart w:id="119" w:name="__Fieldmark__45_208578025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85780257"/>
            <w:bookmarkStart w:id="121" w:name="__Fieldmark__46_208578025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85780257"/>
            <w:bookmarkStart w:id="123" w:name="__Fieldmark__47_208578025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85780257"/>
            <w:bookmarkStart w:id="125" w:name="__Fieldmark__48_208578025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85780257"/>
            <w:bookmarkStart w:id="127" w:name="__Fieldmark__49_208578025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85780257"/>
            <w:bookmarkStart w:id="129" w:name="__Fieldmark__50_208578025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85780257"/>
            <w:bookmarkStart w:id="131" w:name="__Fieldmark__51_208578025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85780257"/>
            <w:bookmarkStart w:id="134" w:name="__Fieldmark__52_208578025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85780257"/>
            <w:bookmarkStart w:id="136" w:name="__Fieldmark__53_208578025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85780257"/>
            <w:bookmarkStart w:id="138" w:name="__Fieldmark__54_208578025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85780257"/>
            <w:bookmarkStart w:id="140" w:name="__Fieldmark__55_208578025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85780257"/>
            <w:bookmarkStart w:id="142" w:name="__Fieldmark__56_208578025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85780257"/>
            <w:bookmarkStart w:id="144" w:name="__Fieldmark__57_208578025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85780257"/>
            <w:bookmarkStart w:id="146" w:name="__Fieldmark__58_208578025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85780257"/>
            <w:bookmarkStart w:id="148" w:name="__Fieldmark__59_208578025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85780257"/>
            <w:bookmarkStart w:id="150" w:name="__Fieldmark__60_208578025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85780257"/>
            <w:bookmarkStart w:id="152" w:name="__Fieldmark__61_208578025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85780257"/>
            <w:bookmarkStart w:id="154" w:name="__Fieldmark__62_208578025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85780257"/>
            <w:bookmarkStart w:id="156" w:name="__Fieldmark__63_208578025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